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</w:tblGrid>
      <w:tr>
        <w:trPr>
          <w:trHeight w:val="6634" w:hRule="exact"/>
          <w:cantSplit w:val="true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37" w:right="2580" w:gutter="0" w:header="709" w:top="121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0</wp:posOffset>
          </wp:positionH>
          <wp:positionV relativeFrom="paragraph">
            <wp:posOffset>-4411345</wp:posOffset>
          </wp:positionV>
          <wp:extent cx="4310380" cy="43103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10380" cy="431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</wp:posOffset>
          </wp:positionH>
          <wp:positionV relativeFrom="paragraph">
            <wp:posOffset>273685</wp:posOffset>
          </wp:positionV>
          <wp:extent cx="4310380" cy="43103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10380" cy="431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02105</wp:posOffset>
              </wp:positionH>
              <wp:positionV relativeFrom="page">
                <wp:posOffset>702310</wp:posOffset>
              </wp:positionV>
              <wp:extent cx="4356735" cy="435673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6720" cy="4356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26.15pt;margin-top:55.3pt;width:343pt;height:34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64255</wp:posOffset>
              </wp:positionH>
              <wp:positionV relativeFrom="page">
                <wp:posOffset>2628265</wp:posOffset>
              </wp:positionV>
              <wp:extent cx="471805" cy="471805"/>
              <wp:effectExtent l="6985" t="6985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47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80.65pt;margin-top:206.95pt;width:37.1pt;height:37.1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02105</wp:posOffset>
              </wp:positionH>
              <wp:positionV relativeFrom="page">
                <wp:posOffset>5634990</wp:posOffset>
              </wp:positionV>
              <wp:extent cx="4356735" cy="4356735"/>
              <wp:effectExtent l="6985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6720" cy="4356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26.15pt;margin-top:443.7pt;width:343pt;height:34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64255</wp:posOffset>
              </wp:positionH>
              <wp:positionV relativeFrom="page">
                <wp:posOffset>7588250</wp:posOffset>
              </wp:positionV>
              <wp:extent cx="471805" cy="471805"/>
              <wp:effectExtent l="6985" t="6985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47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80.65pt;margin-top:597.5pt;width:37.1pt;height:37.1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zwcd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2:00Z</dcterms:created>
  <dc:creator>North Coast Region</dc:creator>
  <dc:description/>
  <cp:keywords/>
  <dc:language>en-US</dc:language>
  <cp:lastModifiedBy>Build WS</cp:lastModifiedBy>
  <cp:lastPrinted>2006-08-31T15:36:00Z</cp:lastPrinted>
  <dcterms:modified xsi:type="dcterms:W3CDTF">2008-11-27T04:12:00Z</dcterms:modified>
  <cp:revision>2</cp:revision>
  <dc:subject/>
  <dc:title/>
</cp:coreProperties>
</file>